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_Музыке_____________________________________   3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чевой Марины Витал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 на странице факультатив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edu.tatar.ru/facultative/index/34963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ультати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edu.tatar.ru/facultative/index/34963</w:t>
              </w:r>
            </w:hyperlink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34963" TargetMode="External"/><Relationship Id="rId3" Type="http://schemas.openxmlformats.org/officeDocument/2006/relationships/hyperlink" Target="https://edu.tatar.ru/facultative/index/349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имназия №3</cp:lastModifiedBy>
  <dcterms:modified xsi:type="dcterms:W3CDTF">2020-04-21T07:55:00Z</dcterms:modified>
  <cp:revision>2</cp:revision>
  <dc:subject/>
  <dc:title/>
</cp:coreProperties>
</file>